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ON Scavenger Hu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ames_________________________________ Room #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two titles available in the Howell library written by Mary Pope Osborne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.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2.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titles of 3 non-fiction books about volcanoe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3.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author of the following book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>The Other Side”  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>Dogs Don’t Tell Jokes”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“</w:t>
      </w:r>
      <w:r>
        <w:rPr/>
        <w:t>Frog and Toad Are Friends”________________________________</w:t>
      </w:r>
    </w:p>
    <w:sectPr>
      <w:type w:val="nextPage"/>
      <w:pgSz w:w="12240" w:h="15840"/>
      <w:pgMar w:left="1152" w:right="1152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1:54:00Z</dcterms:created>
  <dc:creator>Preferred Customer</dc:creator>
  <dc:description/>
  <cp:keywords/>
  <dc:language>en-US</dc:language>
  <cp:lastModifiedBy>Megan</cp:lastModifiedBy>
  <cp:lastPrinted>2004-10-25T19:54:00Z</cp:lastPrinted>
  <dcterms:modified xsi:type="dcterms:W3CDTF">2008-04-10T01:46:00Z</dcterms:modified>
  <cp:revision>5</cp:revision>
  <dc:subject/>
  <dc:title>LION Scavenger Hunt</dc:title>
</cp:coreProperties>
</file>